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me studente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me struttura (ente, azienda, Studio, etc.)  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riodo di svolgimento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rcentuale di  attività pratica rispetto all’intero periodo di tirocinio 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rcentuale di attività teorica rispetto all’intero periodo di tirocinio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1627"/>
        <w:gridCol w:w="1627"/>
        <w:gridCol w:w="1627"/>
        <w:gridCol w:w="1627"/>
        <w:gridCol w:w="1627"/>
      </w:tblGrid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sufficient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fficient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uon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lto buon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ccellente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e valuti il periodo di tirocinio nel suo complesso?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Come giudichi il tutoraggio da parte del personale della struttura?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e valuti l’esperienza di tipo pratico?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e valuti l’esperienza di tipo teorico?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e giudichi l’arricchimento formativo che hai ricavato da questa esperienza?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no stati rispettati gli orari?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MMENTI: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02:00Z</dcterms:created>
  <dc:creator>Daniela Valigi</dc:creator>
  <dc:description/>
  <cp:keywords/>
  <dc:language>en-US</dc:language>
  <cp:lastModifiedBy>Daniela Valigi</cp:lastModifiedBy>
  <cp:lastPrinted>2008-10-21T10:50:00Z</cp:lastPrinted>
  <dcterms:modified xsi:type="dcterms:W3CDTF">2008-12-09T10:23:00Z</dcterms:modified>
  <cp:revision>5</cp:revision>
  <dc:subject/>
  <dc:title>Studente…………………………………</dc:title>
</cp:coreProperties>
</file>